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>Laboratory Analysis QA/QC Summary Form</w:t>
      </w:r>
    </w:p>
    <w:p>
      <w:pPr>
        <w:pStyle w:val="Normal"/>
        <w:spacing w:before="0" w:after="60"/>
        <w:jc w:val="center"/>
        <w:rPr/>
      </w:pPr>
      <w:r>
        <w:rPr>
          <w:i/>
        </w:rPr>
        <w:t>(To be included with each laboratory chemical analysis report)</w:t>
      </w:r>
    </w:p>
    <w:p>
      <w:pPr>
        <w:pStyle w:val="Normal"/>
        <w:spacing w:before="0" w:after="60"/>
        <w:jc w:val="center"/>
        <w:rPr>
          <w:i/>
          <w:i/>
        </w:rPr>
      </w:pPr>
      <w:r>
        <w:rPr>
          <w:i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ample Receipt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5550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the chain of custody present for all samples?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034005533"/>
            <w:bookmarkStart w:id="1" w:name="__Fieldmark__0_403400553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034005533"/>
            <w:bookmarkStart w:id="3" w:name="__Fieldmark__1_4034005533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4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er name included?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034005533"/>
            <w:bookmarkStart w:id="5" w:name="__Fieldmark__2_403400553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034005533"/>
            <w:bookmarkStart w:id="7" w:name="__Fieldmark__3_403400553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4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er signature included?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034005533"/>
            <w:bookmarkStart w:id="9" w:name="__Fieldmark__4_403400553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034005533"/>
            <w:bookmarkStart w:id="11" w:name="__Fieldmark__5_4034005533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4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e date included?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4034005533"/>
            <w:bookmarkStart w:id="13" w:name="__Fieldmark__6_403400553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4034005533"/>
            <w:bookmarkStart w:id="15" w:name="__Fieldmark__7_4034005533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4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e time included?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4034005533"/>
            <w:bookmarkStart w:id="17" w:name="__Fieldmark__8_4034005533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4034005533"/>
            <w:bookmarkStart w:id="19" w:name="__Fieldmark__9_4034005533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preservation method(s)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cooler temperature upon receipt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2_4034005533"/>
            <w:bookmarkStart w:id="21" w:name="__Fieldmark__12_4034005533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3_4034005533"/>
            <w:bookmarkStart w:id="23" w:name="__Fieldmark__13_4034005533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headspace present in any sample vials?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4_4034005533"/>
            <w:bookmarkStart w:id="25" w:name="__Fieldmark__14_403400553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5_4034005533"/>
            <w:bookmarkStart w:id="27" w:name="__Fieldmark__15_403400553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A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6_4034005533"/>
            <w:bookmarkStart w:id="29" w:name="__Fieldmark__16_4034005533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 the soil sample containers filled?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7_4034005533"/>
            <w:bookmarkStart w:id="31" w:name="__Fieldmark__17_4034005533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8_4034005533"/>
            <w:bookmarkStart w:id="33" w:name="__Fieldmark__18_4034005533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A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9_4034005533"/>
            <w:bookmarkStart w:id="35" w:name="__Fieldmark__19_4034005533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 sample containers tightly sealed?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0_4034005533"/>
            <w:bookmarkStart w:id="37" w:name="__Fieldmark__20_4034005533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1_4034005533"/>
            <w:bookmarkStart w:id="39" w:name="__Fieldmark__21_4034005533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 the correct laboratory containers used?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2_4034005533"/>
            <w:bookmarkStart w:id="41" w:name="__Fieldmark__22_4034005533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3_4034005533"/>
            <w:bookmarkStart w:id="43" w:name="__Fieldmark__23_4034005533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ample Analysis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0"/>
        <w:gridCol w:w="2130"/>
      </w:tblGrid>
      <w:tr>
        <w:trPr/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 all analysis performed using SW-846 &amp; ASTM method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not, identify the other methods used: </w:t>
            </w: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5_4034005533"/>
            <w:bookmarkStart w:id="45" w:name="__Fieldmark__25_4034005533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6_4034005533"/>
            <w:bookmarkStart w:id="47" w:name="__Fieldmark__26_4034005533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 dates of sample extraction provided?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7_4034005533"/>
            <w:bookmarkStart w:id="49" w:name="__Fieldmark__27_4034005533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8_4034005533"/>
            <w:bookmarkStart w:id="51" w:name="__Fieldmark__28_4034005533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 the matrix spike results within the control limit range established by the USEPA?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9_4034005533"/>
            <w:bookmarkStart w:id="53" w:name="__Fieldmark__29_4034005533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0_4034005533"/>
            <w:bookmarkStart w:id="55" w:name="__Fieldmark__30_4034005533"/>
            <w:bookmarkEnd w:id="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 surrogate recoveries within the control limit range established by the USEPA?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1_4034005533"/>
            <w:bookmarkStart w:id="57" w:name="__Fieldmark__31_4034005533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2_4034005533"/>
            <w:bookmarkStart w:id="59" w:name="__Fieldmark__32_4034005533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 control samples used to establish appropriate control limits for precision and bias?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3_4034005533"/>
            <w:bookmarkStart w:id="61" w:name="__Fieldmark__33_4034005533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4_4034005533"/>
            <w:bookmarkStart w:id="63" w:name="__Fieldmark__34_4034005533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ere instrument blanks, calibration standards, and method blanks submitted/analyzed?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5_4034005533"/>
            <w:bookmarkStart w:id="65" w:name="__Fieldmark__35_4034005533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6_4034005533"/>
            <w:bookmarkStart w:id="67" w:name="__Fieldmark__36_4034005533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 matrix spike samples analyzed and either matrix spike duplicates or matrix duplicate samples analyzed?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7_4034005533"/>
            <w:bookmarkStart w:id="69" w:name="__Fieldmark__37_4034005533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8_4034005533"/>
            <w:bookmarkStart w:id="71" w:name="__Fieldmark__38_4034005533"/>
            <w:bookmarkEnd w:id="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 the following QC samples used for each analytical batch:</w:t>
            </w:r>
          </w:p>
        </w:tc>
      </w:tr>
      <w:tr>
        <w:trPr/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 control sample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9_4034005533"/>
            <w:bookmarkStart w:id="73" w:name="__Fieldmark__39_4034005533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0_4034005533"/>
            <w:bookmarkStart w:id="75" w:name="__Fieldmark__40_4034005533"/>
            <w:bookmarkEnd w:id="7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blank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1_4034005533"/>
            <w:bookmarkStart w:id="77" w:name="__Fieldmark__41_4034005533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42_4034005533"/>
            <w:bookmarkStart w:id="79" w:name="__Fieldmark__42_4034005533"/>
            <w:bookmarkEnd w:id="7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x spike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3_4034005533"/>
            <w:bookmarkStart w:id="81" w:name="__Fieldmark__43_4034005533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4_4034005533"/>
            <w:bookmarkStart w:id="83" w:name="__Fieldmark__44_4034005533"/>
            <w:bookmarkEnd w:id="8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x spike duplicates or matrix duplicate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5_4034005533"/>
            <w:bookmarkStart w:id="85" w:name="__Fieldmark__45_4034005533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6_4034005533"/>
            <w:bookmarkStart w:id="87" w:name="__Fieldmark__46_4034005533"/>
            <w:bookmarkEnd w:id="8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ere there any problems noted with surrogate recovery, % recovery, or % RS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so, list sample IDs: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8_4034005533"/>
            <w:bookmarkStart w:id="89" w:name="__Fieldmark__48_4034005533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9_4034005533"/>
            <w:bookmarkStart w:id="91" w:name="__Fieldmark__49_4034005533"/>
            <w:bookmarkEnd w:id="9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 there any data qualifiers noted by the lab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so, list sample IDs: </w:t>
            </w: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51_4034005533"/>
            <w:bookmarkStart w:id="93" w:name="__Fieldmark__51_4034005533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52_4034005533"/>
            <w:bookmarkStart w:id="95" w:name="__Fieldmark__52_4034005533"/>
            <w:bookmarkEnd w:id="9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Lab Certifica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0"/>
      </w:tblGrid>
      <w:tr>
        <w:trPr>
          <w:trHeight w:val="13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e laboratory affiliated with the sampling company?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53_4034005533"/>
            <w:bookmarkStart w:id="97" w:name="__Fieldmark__53_4034005533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54_4034005533"/>
            <w:bookmarkStart w:id="99" w:name="__Fieldmark__54_4034005533"/>
            <w:bookmarkEnd w:id="9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ck lab certification that applies: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5_4034005533"/>
            <w:bookmarkStart w:id="101" w:name="__Fieldmark__55_4034005533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hio EPA DDGW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6_4034005533"/>
            <w:bookmarkStart w:id="103" w:name="__Fieldmark__56_4034005533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hio EPA VAP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7_4034005533"/>
            <w:bookmarkStart w:id="105" w:name="__Fieldmark__57_4034005533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LAP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8_4034005533"/>
            <w:bookmarkStart w:id="107" w:name="__Fieldmark__58_4034005533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2LA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9_4034005533"/>
            <w:bookmarkStart w:id="109" w:name="__Fieldmark__59_4034005533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 (list): </w:t>
            </w: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b/>
                <w:caps/>
              </w:rPr>
              <w:t>Completed b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5312"/>
      </w:tblGrid>
      <w:tr>
        <w:trPr>
          <w:trHeight w:val="864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 of Lab Representative and Titl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gnature                                                  D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46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720" w:footer="14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49"/>
      <w:gridCol w:w="4022"/>
      <w:gridCol w:w="2751"/>
    </w:tblGrid>
    <w:tr>
      <w:trPr>
        <w:trHeight w:val="450" w:hRule="atLeast"/>
      </w:trPr>
      <w:tc>
        <w:tcPr>
          <w:tcW w:w="3949" w:type="dxa"/>
          <w:tcBorders/>
        </w:tcPr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Bureau of Underground Storage Tank Regulations</w:t>
          </w:r>
        </w:p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8895 East Main Street</w:t>
          </w:r>
        </w:p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Reynoldsburg, Ohio 43068</w:t>
          </w:r>
        </w:p>
        <w:p>
          <w:pPr>
            <w:pStyle w:val="Footer"/>
            <w:rPr/>
          </w:pPr>
          <w:r>
            <w:rPr>
              <w:rFonts w:cs="Arial" w:ascii="Arial" w:hAnsi="Arial"/>
              <w:color w:val="525051"/>
              <w:sz w:val="16"/>
              <w:szCs w:val="16"/>
            </w:rPr>
            <w:t>Laboratory Analysis QA/QC Summary Form</w:t>
          </w:r>
        </w:p>
        <w:p>
          <w:pPr>
            <w:pStyle w:val="Footer"/>
            <w:rPr>
              <w:color w:val="525051"/>
              <w:sz w:val="18"/>
              <w:szCs w:val="18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Date Updated: 5/22/2019</w:t>
          </w:r>
        </w:p>
      </w:tc>
      <w:tc>
        <w:tcPr>
          <w:tcW w:w="4022" w:type="dxa"/>
          <w:tcBorders/>
        </w:tcPr>
        <w:p>
          <w:pPr>
            <w:pStyle w:val="Footer"/>
            <w:snapToGrid w:val="false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ind w:left="-285" w:hanging="0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An Equal Opportunity Employer and Service Provider</w:t>
          </w:r>
        </w:p>
      </w:tc>
      <w:tc>
        <w:tcPr>
          <w:tcW w:w="2751" w:type="dxa"/>
          <w:tcBorders/>
        </w:tcPr>
        <w:p>
          <w:pPr>
            <w:pStyle w:val="Default"/>
            <w:jc w:val="right"/>
            <w:rPr/>
          </w:pPr>
          <w:r>
            <w:rPr>
              <w:rFonts w:eastAsia="Arial" w:cs="Arial" w:ascii="Arial" w:hAnsi="Arial"/>
              <w:color w:val="525051"/>
              <w:sz w:val="18"/>
              <w:szCs w:val="18"/>
            </w:rPr>
            <w:t xml:space="preserve">              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614-</w:t>
          </w:r>
          <w:r>
            <w:rPr>
              <w:rStyle w:val="A0"/>
              <w:rFonts w:cs="Arial" w:ascii="Arial" w:hAnsi="Arial"/>
              <w:color w:val="525051"/>
              <w:sz w:val="16"/>
              <w:szCs w:val="16"/>
            </w:rPr>
            <w:t>752-7938</w:t>
          </w:r>
        </w:p>
        <w:p>
          <w:pPr>
            <w:pStyle w:val="Default"/>
            <w:jc w:val="right"/>
            <w:rPr/>
          </w:pPr>
          <w:r>
            <w:rPr>
              <w:rFonts w:eastAsia="Arial" w:cs="Arial" w:ascii="Arial" w:hAnsi="Arial"/>
              <w:color w:val="525051"/>
              <w:sz w:val="16"/>
              <w:szCs w:val="16"/>
            </w:rPr>
            <w:t xml:space="preserve">        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Fax 614 -752-7942</w:t>
          </w:r>
        </w:p>
        <w:p>
          <w:pPr>
            <w:pStyle w:val="Normal"/>
            <w:autoSpaceDE w:val="false"/>
            <w:jc w:val="right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eastAsia="Arial" w:cs="Arial" w:ascii="Arial" w:hAnsi="Arial"/>
              <w:color w:val="525051"/>
              <w:sz w:val="16"/>
              <w:szCs w:val="16"/>
            </w:rPr>
            <w:t xml:space="preserve">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TTY/TDD 800-750-0750</w:t>
          </w:r>
        </w:p>
        <w:p>
          <w:pPr>
            <w:pStyle w:val="Footer"/>
            <w:ind w:right="-105" w:hanging="0"/>
            <w:jc w:val="cen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</w:r>
        </w:p>
        <w:p>
          <w:pPr>
            <w:pStyle w:val="Footer"/>
            <w:ind w:right="-105" w:hanging="0"/>
            <w:jc w:val="center"/>
            <w:rPr>
              <w:color w:val="525051"/>
              <w:sz w:val="18"/>
              <w:szCs w:val="18"/>
            </w:rPr>
          </w:pPr>
          <w:r>
            <w:rPr>
              <w:rFonts w:eastAsia="Arial" w:cs="Arial" w:ascii="Arial" w:hAnsi="Arial"/>
              <w:color w:val="525051"/>
              <w:sz w:val="16"/>
              <w:szCs w:val="16"/>
            </w:rPr>
            <w:t xml:space="preserve">      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com.ohio.gov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7785" cy="8636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07785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spacing w:before="0" w:after="47"/>
      <w:jc w:val="both"/>
      <w:outlineLvl w:val="3"/>
    </w:pPr>
    <w:rPr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aps/>
      <w:color w:val="000000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A0">
    <w:name w:val="A0"/>
    <w:qFormat/>
    <w:rPr>
      <w:color w:val="000000"/>
    </w:rPr>
  </w:style>
  <w:style w:type="character" w:styleId="SubtitleChar">
    <w:name w:val="Subtitle Char"/>
    <w:qFormat/>
    <w:rPr>
      <w:rFonts w:ascii="Arial" w:hAnsi="Arial" w:eastAsia="Calibri" w:cs="Arial"/>
      <w:color w:val="525051"/>
      <w:sz w:val="18"/>
      <w:szCs w:val="18"/>
    </w:rPr>
  </w:style>
  <w:style w:type="character" w:styleId="Heading6Char">
    <w:name w:val="Heading 6 Char"/>
    <w:qFormat/>
    <w:rPr>
      <w:b/>
      <w:bCs/>
      <w:caps/>
      <w:color w:val="000000"/>
      <w:sz w:val="22"/>
      <w:szCs w:val="24"/>
    </w:rPr>
  </w:style>
  <w:style w:type="character" w:styleId="TitleChar">
    <w:name w:val="Title Char"/>
    <w:qFormat/>
    <w:rPr>
      <w:rFonts w:ascii="CG Times;Times New Roman" w:hAnsi="CG Times;Times New Roman" w:cs="CG Times;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BodyTextIndentChar">
    <w:name w:val="Body Text Indent Char"/>
    <w:qFormat/>
    <w:rPr>
      <w:color w:val="000000"/>
      <w:sz w:val="22"/>
      <w:szCs w:val="24"/>
    </w:rPr>
  </w:style>
  <w:style w:type="character" w:styleId="BodyTextIndent2Char">
    <w:name w:val="Body Text Indent 2 Char"/>
    <w:qFormat/>
    <w:rPr>
      <w:sz w:val="22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CG Times;Times New Roman" w:hAnsi="CG Times;Times New Roman" w:cs="CG Times;Times New Roman"/>
      <w:b/>
      <w:szCs w:val="20"/>
    </w:rPr>
  </w:style>
  <w:style w:type="paragraph" w:styleId="TextBody">
    <w:name w:val="Body Text"/>
    <w:basedOn w:val="Normal"/>
    <w:pPr>
      <w:ind w:right="-39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numPr>
        <w:ilvl w:val="0"/>
        <w:numId w:val="0"/>
      </w:numPr>
      <w:ind w:hanging="0"/>
      <w:jc w:val="center"/>
    </w:pPr>
    <w:rPr>
      <w:rFonts w:ascii="Arial" w:hAnsi="Arial" w:cs="Arial"/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i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Footer"/>
    <w:next w:val="Normal"/>
    <w:qFormat/>
    <w:pPr>
      <w:tabs>
        <w:tab w:val="clear" w:pos="4320"/>
        <w:tab w:val="clear" w:pos="8640"/>
        <w:tab w:val="center" w:pos="4680" w:leader="none"/>
        <w:tab w:val="right" w:pos="9360" w:leader="none"/>
      </w:tabs>
    </w:pPr>
    <w:rPr>
      <w:rFonts w:ascii="Arial" w:hAnsi="Arial" w:eastAsia="Calibri" w:cs="Arial"/>
      <w:color w:val="525051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87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ind w:left="748" w:hanging="748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ind w:left="1080" w:hanging="7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44:00Z</dcterms:created>
  <dc:creator>BUSTR</dc:creator>
  <dc:description/>
  <cp:keywords/>
  <dc:language>en-US</dc:language>
  <cp:lastModifiedBy>Sigler, Scott</cp:lastModifiedBy>
  <cp:lastPrinted>2019-05-14T13:48:00Z</cp:lastPrinted>
  <dcterms:modified xsi:type="dcterms:W3CDTF">2019-05-22T17:31:00Z</dcterms:modified>
  <cp:revision>4</cp:revision>
  <dc:subject/>
  <dc:title>2005 BUSTR Closure Form</dc:title>
</cp:coreProperties>
</file>